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6723"/>
        <w:gridCol w:w="1430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INTEGRALIZAÇÃO CURRICULAR</w:t>
            </w:r>
          </w:p>
        </w:tc>
      </w:tr>
      <w:tr>
        <w:trPr>
          <w:trHeight w:val="286" w:hRule="atLeast"/>
        </w:trPr>
        <w:tc>
          <w:tcPr>
            <w:tcW w:w="1023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DADOS INERENTES À INTEGRALIZAÇÃO CURRICULAR:</w:t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1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rga horária a ser vencida em: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Disciplinas Obrigatórias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</w:rPr>
              <w:t>2.775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Disciplinas Complementares de Graduação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X-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Atividades Complementares de Graduação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51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rga horária total mínima a ser vencida: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2.985</w:t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AZO PARA A INTEGRALIZAÇÃO CURRICULAR EM SEMESTRES: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Mínimo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Médio   (estabelecido pela Seqüência Aconselhada do Curso)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áximo  (estabelecido pela Seq. Aconselhada + 50%)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IMITES DE CARGA HORÁRIA REQUERÍVEL POR SEMESTRE: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áximo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ínimo  (C.H.T. dividido pelo prazo máx. de integr. + arredond.)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</w:t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ÚMERO DE TRANCAMENTOS POSSÍVEIS: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Parciais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Totais  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ÚMERO DE DISCIPLINAS:</w:t>
            </w:r>
          </w:p>
        </w:tc>
        <w:tc>
          <w:tcPr>
            <w:tcW w:w="1430" w:type="dxa"/>
            <w:tcBorders>
              <w:top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número de disciplinas poderá variar em função da oferta de DCGs.</w:t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DOS NECESSÁRIOS PARA A ELABORAÇÃO DO CATÁLOGO GERAL:</w:t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i/>
              </w:rPr>
              <w:t>Legislação que regula o(a)</w:t>
            </w:r>
          </w:p>
        </w:tc>
      </w:tr>
      <w:tr>
        <w:trPr>
          <w:trHeight w:val="340" w:hRule="atLeas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Currículo do Curso: Parecer CNE/CES 1.301/2001; Resoluções CNE/CES 7/200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</w:t>
            </w:r>
            <w:r>
              <w:rPr>
                <w:rFonts w:cs="Courier New" w:ascii="Courier New" w:hAnsi="Courier New"/>
              </w:rPr>
              <w:t>CNE/CP 1 e 2/2002.</w:t>
            </w:r>
          </w:p>
        </w:tc>
      </w:tr>
      <w:tr>
        <w:trPr>
          <w:trHeight w:val="340" w:hRule="atLeas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Reconhecimento do Curso: Parecer nº2.056/75-CFE, por Ter sido criado pela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</w:t>
            </w:r>
            <w:r>
              <w:rPr>
                <w:rFonts w:cs="Courier New" w:ascii="Courier New" w:hAnsi="Courier New"/>
              </w:rPr>
              <w:t>Lei nº 3.958/61</w:t>
            </w:r>
          </w:p>
        </w:tc>
      </w:tr>
      <w:tr>
        <w:trPr>
          <w:trHeight w:val="340" w:hRule="atLeast"/>
          <w:cantSplit w:val="true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Regulamentação da Profissão de Professor de Ciências Biológica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Lei nº6.684/79; Decreto nº88.438/83.</w:t>
            </w:r>
          </w:p>
        </w:tc>
      </w:tr>
      <w:tr>
        <w:trPr>
          <w:trHeight w:val="340" w:hRule="exact"/>
          <w:cantSplit w:val="true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SIDERAÇÕES ADICIONAIS SOBRE A INTEGRALIZAÇÃO CURRICULAR:</w:t>
            </w:r>
          </w:p>
        </w:tc>
      </w:tr>
      <w:tr>
        <w:trPr>
          <w:trHeight w:val="3880" w:hRule="atLeast"/>
          <w:cantSplit w:val="true"/>
        </w:trPr>
        <w:tc>
          <w:tcPr>
            <w:tcW w:w="102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</w:rPr>
              <w:t>O máximo de carga horária requerível por semestre não terá limite fixado devendo, porém, atender o disposto na Resolução n. 14/2000-UFSM.</w:t>
            </w:r>
          </w:p>
        </w:tc>
      </w:tr>
      <w:tr>
        <w:trPr>
          <w:trHeight w:val="13872" w:hRule="atLeast"/>
          <w:cantSplit w:val="true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Data: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      ___________________________</w:t>
            </w:r>
          </w:p>
          <w:p>
            <w:pPr>
              <w:pStyle w:val="Normal"/>
              <w:spacing w:before="0" w:after="2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</w:rPr>
              <w:t xml:space="preserve">Coordenador do Curso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998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LIZAÇÃO CURRICULAR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5:00Z</dcterms:created>
  <dc:creator>Prograd3</dc:creator>
  <dc:description/>
  <dc:language>en-US</dc:language>
  <cp:lastModifiedBy>pccli</cp:lastModifiedBy>
  <cp:lastPrinted>2017-07-26T10:05:00Z</cp:lastPrinted>
  <dcterms:modified xsi:type="dcterms:W3CDTF">2017-07-26T13:05:00Z</dcterms:modified>
  <cp:revision>3</cp:revision>
  <dc:subject/>
  <dc:title/>
</cp:coreProperties>
</file>